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8"/>
        </w:rPr>
        <w:t xml:space="preserve">  </w:t>
      </w:r>
      <w:r>
        <w:rPr>
          <w:sz w:val="22"/>
          <w:szCs w:val="22"/>
        </w:rPr>
        <w:t xml:space="preserve">Предварительно утвержден Советом директоров                Утвержден Годовым общим собрани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АО «Буинск-Водоканал»                                                        акционеров ОАО «Буинск-Водоканал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№ _____ от «30» апреля  2008 г.                             Протокол №____ от «_____» _________2008 г. </w:t>
      </w:r>
    </w:p>
    <w:p>
      <w:pPr>
        <w:pStyle w:val="Normal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«Буинск-Водоканал»</w:t>
      </w:r>
    </w:p>
    <w:p>
      <w:pPr>
        <w:pStyle w:val="Heading8"/>
        <w:ind w:left="3540" w:firstLine="708"/>
        <w:rPr>
          <w:b/>
          <w:b/>
          <w:i w:val="false"/>
          <w:i w:val="false"/>
        </w:rPr>
      </w:pPr>
      <w:r>
        <w:rPr>
          <w:b/>
          <w:i w:val="false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</w:rPr>
        <w:t>по итогам работы  за  2007год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>Полное фирменное наименование</w:t>
      </w:r>
      <w:r>
        <w:rPr>
          <w:sz w:val="22"/>
        </w:rPr>
        <w:t xml:space="preserve"> :Открытое акционерное общество «Буинск-Водоканал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>Место нахождения и почтовый адрес:</w:t>
      </w:r>
      <w:r>
        <w:rPr>
          <w:sz w:val="22"/>
        </w:rPr>
        <w:t>422430,Россия, Республика Татарстан, Буинск, ул. Космовского ,111 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 xml:space="preserve">Свидетельство о государственной регистрации общества: </w:t>
      </w:r>
      <w:r>
        <w:rPr>
          <w:sz w:val="22"/>
        </w:rPr>
        <w:t xml:space="preserve">Серия 16  № 004742793 , выдан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11.11.05 г. ОГРН  № 10516510158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</w:rPr>
      </w:pPr>
      <w:r>
        <w:rPr>
          <w:b/>
          <w:sz w:val="22"/>
        </w:rPr>
        <w:t xml:space="preserve">Сведения об уставном капитале: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Уставный капитал общества составляет 40 447 760(Сорок миллионов четыреста сорок семь тысяч семьсот шестьдесят) рублей, он разделен на 4 044 776 (Четырех миллионов сорока четырех тысяч семисот семидесяти шести ) штук  обыкновенных акций, номинальной  стоимостью 10 (Десять) рублей каждая а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>Информация об аудиторе общества:</w:t>
      </w:r>
    </w:p>
    <w:p>
      <w:pPr>
        <w:pStyle w:val="Normal"/>
        <w:jc w:val="both"/>
        <w:rPr/>
      </w:pPr>
      <w:r>
        <w:rPr>
          <w:sz w:val="22"/>
        </w:rPr>
        <w:t xml:space="preserve">полное фирменное наименование: </w:t>
      </w:r>
      <w:r>
        <w:rPr>
          <w:b/>
          <w:sz w:val="22"/>
        </w:rPr>
        <w:t>ЗАО «АКК «Аудэкс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мер лицензии, дата выдачи: № Е000499 от 25 июня 2002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sz w:val="22"/>
        </w:rPr>
        <w:t>Информация о реестродержателе общества</w:t>
      </w:r>
      <w:r>
        <w:rPr>
          <w:sz w:val="22"/>
        </w:rPr>
        <w:t xml:space="preserve"> </w:t>
      </w:r>
      <w:r>
        <w:rPr>
          <w:i/>
          <w:sz w:val="22"/>
        </w:rPr>
        <w:t>(или указание на то, что общество ведет реестр акционеров самостоятельно)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ное фирменное наименование: ООО «Евроазиатский Регистратор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мер лицензии, дата выдачи: № 10-000-1-00332 от 10.03.200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Информация о независимом оценщике: </w:t>
      </w:r>
      <w:r>
        <w:rPr>
          <w:sz w:val="22"/>
        </w:rPr>
        <w:t>н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>Перечень средств массовой информации, в которых публикуется информация об обществе: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Газета «Республика</w:t>
      </w:r>
      <w:r>
        <w:rPr>
          <w:b/>
          <w:sz w:val="22"/>
        </w:rPr>
        <w:t xml:space="preserve"> </w:t>
      </w:r>
      <w:r>
        <w:rPr>
          <w:sz w:val="22"/>
        </w:rPr>
        <w:t>Татарстан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 xml:space="preserve">Филиалы и представительства общества: </w:t>
      </w:r>
      <w:r>
        <w:rPr>
          <w:sz w:val="22"/>
        </w:rPr>
        <w:t xml:space="preserve">не имеютс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 xml:space="preserve">Сведения о дочерних обществах: </w:t>
      </w:r>
      <w:r>
        <w:rPr>
          <w:sz w:val="22"/>
        </w:rPr>
        <w:t xml:space="preserve">не имеютс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</w:rPr>
        <w:t>Часть 1.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Итоги развития общества за отчетный период</w:t>
      </w:r>
    </w:p>
    <w:p>
      <w:pPr>
        <w:pStyle w:val="Normal"/>
        <w:ind w:firstLine="720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Открытое Акционерное Общество «Буинск-Водоканал» в дальнейшем именуемое «Общество», создано в результате преобразования государственного унитарного предприятия «Буинск-Водоканал», в соответствии с Федеральным законом от 21.12.2001 г. № 178–ФЗ «О приватизации государственного  и муниципального имущества» и является правопреемником ГУП «Буинск-Водоканал» на основании разделительного баланса от 11 ноября  2005 г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ОАО «Буинск-Водоканал» действует на основании Устава..</w:t>
      </w:r>
    </w:p>
    <w:p>
      <w:pPr>
        <w:pStyle w:val="Normal"/>
        <w:autoSpaceDE w:val="true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Общество является  юридическим лицом Общество осуществляет бесперебойное обеспечение населения, промышленных предприятий и прочих организаций  питьевой водой, а также техническую эксплуатацию систем водоснабжения и контроля за расходованием воды. С октября 2002 г. также осуществляется  контроль за сбросом сточных вод  населением и промышленными предприятиями. </w:t>
      </w:r>
    </w:p>
    <w:p>
      <w:pPr>
        <w:pStyle w:val="Normal"/>
        <w:autoSpaceDE w:val="true"/>
        <w:ind w:left="720" w:hanging="0"/>
        <w:jc w:val="both"/>
        <w:rPr>
          <w:sz w:val="22"/>
        </w:rPr>
      </w:pPr>
      <w:r>
        <w:rPr>
          <w:sz w:val="22"/>
        </w:rPr>
        <w:t>Далее в таблице приведены основные финансово-экономические показатели: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42"/>
        <w:gridCol w:w="1478"/>
        <w:gridCol w:w="2400"/>
      </w:tblGrid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6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прибыль прошлых л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продаж товаров, работ и услуг 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сновному виду деятель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убытки прошлых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проданных товаров, продукции, услуг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сновному виду деятель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(убыток) до налогообло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(убыток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по заработной плат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й сбор платежей по текущему начислению  ,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За период с Января по Декабрь 2007г. ОАО «Буинск –Водоканал»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</w:rPr>
        <w:t>реализовано воды всего-856,1 тыс.м3 на сумму 9810,9 тыс.руб., в т.ч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z w:val="22"/>
        </w:rPr>
        <w:t>населению-591,4 тыс.м3 на сумму  6777,2тыс.руб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z w:val="22"/>
        </w:rPr>
        <w:t>прочим потребителям-264,7 тыс.м3 на сумму 3033,7 тыс.руб.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2"/>
        </w:rPr>
        <w:t>пропущено сточных вод всего-397,9 тыс.м3 на сумму 8016,4тыс.руб., в т.ч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z w:val="22"/>
        </w:rPr>
        <w:t>населению- 283,4 тыс.м3 на сумму 5709,6 тыс.руб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z w:val="22"/>
        </w:rPr>
        <w:t>принято от других коммуникаций- 114,5 тыс.м3 на сумму 2 306,8 тыс.руб.</w:t>
      </w:r>
    </w:p>
    <w:p>
      <w:pPr>
        <w:pStyle w:val="TextBodyIndent"/>
        <w:ind w:firstLine="708"/>
        <w:jc w:val="both"/>
        <w:rPr/>
      </w:pPr>
      <w:r>
        <w:rPr>
          <w:i w:val="false"/>
        </w:rPr>
        <w:t>При плане 875 тыс.м3 процент выполнения плана по реализации воды составил 97,8 % ( факт 856,1 тыс.м3). По сравнению с аналогичным периодом прошлого года реализация воды увеличилась  на 1 % ( на 01.01.07 г.- 835,5 тыс.м3, на 01.01.08 г. –856,1 тыс.м3) . При плане 445 тыс.м3 пропуска сточной жидкости процент выполнения плана по пропуску сточной жидкости составил 94.6 % (факт 397,9 тыс.м3).</w:t>
      </w:r>
    </w:p>
    <w:p>
      <w:pPr>
        <w:pStyle w:val="TextBodyIndent"/>
        <w:ind w:firstLine="708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При плане 429 тыс.м3 пропуска сточной жидкости процент выполнения плана по пропуску сточной жидкости составил 94,6 % (факт 405,9 тыс.м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сновными потребителями услуг являются :</w:t>
      </w:r>
    </w:p>
    <w:p>
      <w:pPr>
        <w:pStyle w:val="Normal"/>
        <w:rPr/>
      </w:pPr>
      <w:r>
        <w:rPr>
          <w:sz w:val="22"/>
        </w:rPr>
        <w:t>-население –70 %</w:t>
      </w:r>
    </w:p>
    <w:p>
      <w:pPr>
        <w:pStyle w:val="Normal"/>
        <w:rPr/>
      </w:pPr>
      <w:r>
        <w:rPr>
          <w:sz w:val="22"/>
        </w:rPr>
        <w:t>-предприятия –3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инансовый результат по ОАО «Буинск-Водоканал» за отчетный период прибыль – 561 тыс. руб., в т.ч. по основному виду деятельности прибыль -561 тыс. руб., в т.ч. по основному виду деятельности прибыль – 5 тыс. руб. в т.ч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по водонабжению – 75 тыс. руб. (прибыль)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по водоотведению – (70) тыс. руб. (убыток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Утвержденный экономически обоснованный тариф по предприятию: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по водоснабжению – 13,52 руб. с учетом НДС, утв. главой администрацией- 13,52 руб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- по водоотведению – 24,19 руб. с учетом НДС , утв. главой администрацией – 23,78 руб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Фактическая себестоимость 1 куб.м воды -11,37 ру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Фактическая себестоимость 1 куб.м. сточных вод – 20,32 руб.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целях  защиты  интересов  предприятия   и  возмещению  убытков    ведется работа по заключению договоров с предприятиями, осуществляющими забор питьевой воды и сброс сточных вод , без заключения договоров водоснабжения и водоотведения (ст.1102 ГК РФ ,которая определяет обязанности  лиц по возврату неосновательного обогащения).</w:t>
      </w:r>
    </w:p>
    <w:p>
      <w:pPr>
        <w:pStyle w:val="Normal"/>
        <w:jc w:val="both"/>
        <w:rPr/>
      </w:pPr>
      <w:r>
        <w:rPr>
          <w:sz w:val="22"/>
        </w:rPr>
        <w:tab/>
        <w:t>Дебиторская задолженность составила  на конец отчетного периода – 4031 тыс.руб., в т.ч.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sz w:val="22"/>
        </w:rPr>
        <w:t>по населению –1492 тыс.руб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Начисление коммунальных платежей на 01.01.08 г. –14734 тыс.руб.</w:t>
      </w:r>
    </w:p>
    <w:p>
      <w:pPr>
        <w:pStyle w:val="Normal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>Оплата коммунальных платежей –14902 тыс.руб.</w:t>
      </w:r>
    </w:p>
    <w:p>
      <w:pPr>
        <w:pStyle w:val="Normal"/>
        <w:jc w:val="both"/>
        <w:rPr/>
      </w:pPr>
      <w:r>
        <w:rPr>
          <w:sz w:val="22"/>
        </w:rPr>
        <w:tab/>
        <w:t xml:space="preserve">% оплаты составил  101,1  %. </w:t>
      </w:r>
    </w:p>
    <w:p>
      <w:pPr>
        <w:pStyle w:val="2"/>
        <w:spacing w:lineRule="auto" w:line="24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ab/>
        <w:t>Задолженность по коммунальным платежам на конец отчетного периода  - 1578 тыс.руб. (население – 1492 тыс.руб., бюджет –86 тыс.руб.)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</w:rPr>
        <w:t>Кредиторская задолженность составила  на конец отчетного периода – 7817 тыс.руб., в т.ч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торговля-17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транспорт,связь-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бюджетные организации РФ-6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бюджетные организации РТ- 18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ab/>
        <w:t>-бюджетные организации МБ- 6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бюджетные ,внебюджетные фонды –42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за товары ,услуги-512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заработная плата-43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прочие-1563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По сравнению с аналогичным периодом наблюдается снижение  дебиторской  на 805 тыс.руб.(3224 тыс.руб.)., также уменьшение кредиторской задолженности на 1835 тыс.руб.(6176 тыс.руб.)</w:t>
      </w:r>
      <w:r>
        <w:rPr>
          <w:i/>
          <w:sz w:val="22"/>
        </w:rPr>
        <w:t xml:space="preserve"> </w:t>
      </w:r>
      <w:r>
        <w:rPr>
          <w:sz w:val="22"/>
        </w:rPr>
        <w:t>По снижению дебиторской задолженности принимаются следующие меры :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</w:rPr>
      </w:pPr>
      <w:r>
        <w:rPr>
          <w:sz w:val="22"/>
        </w:rPr>
        <w:t>выставляются платежные требования в соответствии с действующим законодательством в банковское учреждение на расчетные счета должников.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2"/>
        </w:rPr>
      </w:pPr>
      <w:r>
        <w:rPr>
          <w:sz w:val="22"/>
        </w:rPr>
        <w:t>ведется  претензионно-исковая работа (Для подготовки исковых заявлений составляются акты сверки дебиторской задолженности с обязательным подписанием руководителем организации-должника с указанием должности и расшифровкой подписи и заверены круглой печатью организации –должника. Кроме того , в целях предупреждения возможного отказа должника от исполнения обязательств в течении 1-го месяца со дня появления задолженности составляем акты сверки задолженности с организациями должниками.)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i/>
          <w:sz w:val="22"/>
        </w:rPr>
        <w:tab/>
      </w:r>
      <w:r>
        <w:rPr>
          <w:sz w:val="22"/>
        </w:rPr>
        <w:t xml:space="preserve">Задолженность по налогам на начало года составила-1645 тыс.руб.  За  2007г. сумма начисленных  налогов составила  5158 тыс.руб. , фактически внесено 6381 тыс.руб. Таким образом, по состоянию на 01.01.08 г.  задолженность по платежам и налогам в бюджеты всех уровней по ОАО «Буинск-Водоканал» составила 422 тыс.руб.  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Поступление денежных средств за 2007 г. составило 24053 тыс. руб., в т.ч. 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- средства, полученные от покупателей и заказчиков – 23 589 тыс. руб. 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- бюджетное финансирование – 0 тыс. руб. 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- прочие доходы – 464 тыс. руб. 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Из них: 10161 тыс. ру направлено на оплату товаров и услуг; 5611 тыс. руб. на оплату труда; 6257 тыс. руб. на расчеты по налогам и сборам; 892 тыс. руб.  на приобретение ОС; 208 тыс. руб. на оплату дивидентов, процентов; 924 тыс. руб. –прочие выплаты.  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тоимость основных фондов на конец отчетного периода – 51420 тыс. руб. износ ОФ на конец отчетного периода – 16874 тыс. руб. (32,8%).</w:t>
      </w:r>
    </w:p>
    <w:p>
      <w:pPr>
        <w:pStyle w:val="2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Приоритетные направления деятельности общества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ОАО «Буинск-Водоканал» обязуется  оптимизировать издержки на проведение текущих и капитальных ремонтов сетей, сооружений и оборудования , путем внедрения высокоэффективных передовых технологий ,новейших материалов и  оборудования. Сокращения утечек воды на водопроводных сетях и сооружений путем замены  ветхих сетей на водопроводные сети из материалов , имеющих длительный срок эксплуата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Перспективы развития общества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период 2007 г.-2009 г. ОАО «Буинск-Водоканал» разработало «Производственную программу развития и модернизации предприятия». Далее приведены планируемые мероприятия: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81"/>
        <w:gridCol w:w="1260"/>
        <w:gridCol w:w="1260"/>
        <w:gridCol w:w="820"/>
        <w:gridCol w:w="1144"/>
        <w:gridCol w:w="1144"/>
        <w:gridCol w:w="1144"/>
        <w:gridCol w:w="1144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,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ная ст-ть,тыс.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ных сетей в пос. Западный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14,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14,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водных сетей в пос. Сахарный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71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7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водозабора «Центральный» по ул.Ленина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2,3м3/с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водопроводной сети от водозабора «Плодосовхоз» до ул.Бебеля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ой сети от водозабора «Плодосовхоз» до ул.Бебеля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водопроводных сетей пос.Северный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пос.Северный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8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водозабора «Юго-Западный»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тыс.м3/с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4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,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забора «Юго-Западный» г.Бу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 тыс.м3/с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6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Часть 2. Отчет совета директоров общества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18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3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5489"/>
      </w:tblGrid>
      <w:tr>
        <w:trPr>
          <w:trHeight w:val="73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 отче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</w:tr>
      <w:tr>
        <w:trPr>
          <w:trHeight w:val="30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Работа в условиях рынка требует оптимизации всех ресурсов, эффективного и гибкого управления, внедрения инновационных технологий, привлечение новых инвестиций.</w:t>
            </w:r>
          </w:p>
          <w:p>
            <w:pPr>
              <w:pStyle w:val="TextBodyIndent"/>
              <w:jc w:val="both"/>
              <w:rPr/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итогам 2007 г. проводились собрания совета директоров в количестве 3 ед, которые рассматривали следующие вопросы: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 утверждении срока подготовки годового отчета, годовой бухгалтерской отчетности, отчета о прибылях и убытках ОАО «Буинск-Водоканал», о предварительных итогах финансово-хозяйственной деятельности общества за 2006 год. 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-О кандидатурах в совет директоров ОАО «Буинск-Водоканал».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-О  кандидатурах в ревизионную комиссию общества.</w:t>
            </w:r>
          </w:p>
          <w:p>
            <w:pPr>
              <w:pStyle w:val="31"/>
              <w:autoSpaceDE w:val="true"/>
              <w:spacing w:before="0" w:after="0"/>
              <w:ind w:left="0" w:firstLine="283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 утверждении  аудиторской организации для осуществления обязательного аудита финансовой отчетности за 2007г. </w:t>
            </w:r>
          </w:p>
          <w:p>
            <w:pPr>
              <w:pStyle w:val="31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Начисление и выплата в денежной форме годовых дивидендов по        обыкновенным акциям Общества и другие.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1"/>
              <w:ind w:left="1260" w:hanging="0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5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2.  Отчет о выплате объявленных (начисленных) дивидендов по акциям обществ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 xml:space="preserve">Распоряжением Министерства земельных и имущественных отношений РТ № 1606-р от 28.06.2006 г.»Об утверждении решений ,относящихся к компетенции  годового общего собрания акционеров ОАО «Буинск-Водоканал» предусмотрена выплата дивидендов по результатам 2007 г.на акции ,находящиеся в государственной собственности РТ, в размере 208600 рублей. В 2007 г. </w:t>
            </w:r>
          </w:p>
        </w:tc>
      </w:tr>
      <w:tr>
        <w:trPr>
          <w:trHeight w:val="177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 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Общество в 2007 году не заключало крупные сделки, а также сделки ,на которые распространяется порядок одобрения крупных сделок.</w:t>
            </w:r>
          </w:p>
        </w:tc>
      </w:tr>
      <w:tr>
        <w:trPr>
          <w:trHeight w:val="19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В 2007 г. сделок, признаваемых сделками, в совершении которых имеется заинтересованность, не проводилось.</w:t>
            </w:r>
          </w:p>
        </w:tc>
      </w:tr>
      <w:tr>
        <w:trPr>
          <w:trHeight w:val="233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  <w:t>Галимов Нияз Рафикович-начальник отдела Министерства земельных и имущественных отношений Республики Татарстан,09.03.1958 г.р., образование –высшее, КИСИ, 1981г., член Совета Директоров, акциями общества не владеет.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Гатауллина Елена Васильевна-начальник отдела начальник отдела Министерства строительства, архитектуры и жилищно-коммунального хозяйства РТ,18.02.1964 г.р.,образование –высшее,КГУ, юрид.фак. 1986 г., член Совета Директоров, акциями общества не владеет.</w:t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  <w:t>Абузяров Рафаэль Хазиевич-председатель районного совета МО «Буинский муниципальный район» 01.01.1951 г.р., образование –высшее, член Совета Директоров, акциями общества не владеет.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Ахметзянов Азат Фазылзянович-председатель Палаты земельных и имущественных отношений МО «Буинский муниципальный район» 22.03.1961 г.р., образование –высшее, член Совета Директоров, акциями общества не владеет.</w:t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  <w:t>От ОАО «Буинск-Водоканал» предложено включить в состав Совета директоров ОАО «Буинск-Водоканал» генерального директора ОАО «Буинск-Водоканал» Шайхаттарова А.Р. 16.12.1970 г.р., образование –высшее, член Совета Директоров, акциями общества не владеет.</w:t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jc w:val="both"/>
              <w:rPr>
                <w:i w:val="false"/>
                <w:i w:val="false"/>
                <w:sz w:val="22"/>
                <w:highlight w:val="yellow"/>
              </w:rPr>
            </w:pPr>
            <w:r>
              <w:rPr>
                <w:i w:val="false"/>
                <w:sz w:val="22"/>
                <w:highlight w:val="yellow"/>
              </w:rPr>
            </w:r>
          </w:p>
        </w:tc>
      </w:tr>
      <w:tr>
        <w:trPr>
          <w:trHeight w:val="296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6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Шайхаттаров Айрат Ринатович –генеральный директор, 16.12.1970 г.р.,  стаж в данной должности составляет 1 год 8 мес., образование высшее.</w:t>
            </w:r>
          </w:p>
        </w:tc>
      </w:tr>
      <w:tr>
        <w:trPr>
          <w:trHeight w:val="312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7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 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Критерием определения размера вознаграждения генеральному директору,членам совета директоров является чистая прибыль .Решением совета директоров принято решение не выплачивать вознаграждения в связи с убытками Общества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8.   Сведения о соблюдении обществом Кодекса корпоративного поведения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Общество руководствуется Кодексом корпоративного поведения в части соблюдения и уважения прав и законных интересов участников общества, способствует эффективной деятельности общества ,  созданию рабочих мест  и поддержанию финансовой стабильности и прибыльности общества. Общество заботиться об укреплении здоровья сотрудников , развивая командный дух и культуру ,проводит спортивные соревнования и корпоративные праздники.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9.Основные факторы риск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Наиболее вероятным риском в ведении производства может являться существенный износ магистральных водопроводных и канализационных сетей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 xml:space="preserve">Генеральный директор                                          </w:t>
        <w:tab/>
        <w:t>________________/Ахмадуллин Р.К. /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Главный бухгалтер                                                    ________________/Нигматуллина А.Г. /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/>
      </w:pPr>
      <w:r>
        <w:rPr>
          <w:b/>
          <w:i/>
          <w:sz w:val="22"/>
        </w:rPr>
        <w:t>Приложения: баланс за отчетный год, форму № 2 к балансу, пояснительная записка к балансу.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sz w:val="22"/>
          <w:szCs w:val="22"/>
        </w:rPr>
        <w:t xml:space="preserve">Предварительно утвержден Советом директоров                Утвержден Годовым общим собранием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АО «Буинское предприятие тепловых сетей»                     акционеров ОАО «Буинское предприяти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тепловых сетей»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№ _____ от «_____» _____________ 2008 г.       Протокол №____ от «_____» _________2008 г. </w:t>
      </w:r>
    </w:p>
    <w:p>
      <w:pPr>
        <w:pStyle w:val="Normal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9"/>
        <w:ind w:left="2832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«Буинское предприятие тепловых сетей»</w:t>
      </w:r>
    </w:p>
    <w:p>
      <w:pPr>
        <w:pStyle w:val="Heading8"/>
        <w:ind w:left="3540" w:firstLine="708"/>
        <w:rPr>
          <w:b/>
          <w:b/>
          <w:i w:val="false"/>
          <w:i w:val="false"/>
        </w:rPr>
      </w:pPr>
      <w:r>
        <w:rPr>
          <w:b/>
          <w:i w:val="false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28"/>
        </w:rPr>
        <w:t>по итогам работы  за  2007 год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>Полное фирменное наименование</w:t>
      </w:r>
      <w:r>
        <w:rPr>
          <w:sz w:val="22"/>
        </w:rPr>
        <w:t xml:space="preserve"> :Открытое акционерное общество «Буинское предприятие тепловых сетей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>Место нахождения и почтовый адрес:</w:t>
      </w:r>
      <w:r>
        <w:rPr>
          <w:sz w:val="22"/>
        </w:rPr>
        <w:t>422430,Россия, Республика Татарстан, Буинск, ул. переулок Октябрьский, д.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 xml:space="preserve">Свидетельство о государственной регистрации общества: </w:t>
      </w:r>
      <w:r>
        <w:rPr>
          <w:sz w:val="22"/>
        </w:rPr>
        <w:t xml:space="preserve">Серия 16  № 004721363, выдан 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13.03.2006 г. ОГРН  № 106167203097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44" w:leader="none"/>
        </w:tabs>
        <w:ind w:left="644" w:hanging="360"/>
        <w:jc w:val="both"/>
        <w:rPr>
          <w:sz w:val="22"/>
        </w:rPr>
      </w:pPr>
      <w:r>
        <w:rPr>
          <w:b/>
          <w:sz w:val="22"/>
        </w:rPr>
        <w:t xml:space="preserve">Сведения об уставном капитале: 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Уставный капитал общества составляет </w:t>
      </w:r>
      <w:r>
        <w:rPr>
          <w:b/>
          <w:sz w:val="22"/>
        </w:rPr>
        <w:t>30 065</w:t>
      </w:r>
      <w:r>
        <w:rPr>
          <w:sz w:val="22"/>
        </w:rPr>
        <w:t xml:space="preserve">(Тридцать миллионов шестьдесят пять тысяч) рублей, он разделен на </w:t>
      </w:r>
      <w:r>
        <w:rPr>
          <w:b/>
          <w:sz w:val="22"/>
        </w:rPr>
        <w:t xml:space="preserve">3 006 500 </w:t>
      </w:r>
      <w:r>
        <w:rPr>
          <w:sz w:val="22"/>
        </w:rPr>
        <w:t>(трех миллионов шести тысяч пятисот) штук  обыкновенных акций, номинальной  стоимостью 10 (Десять) рублей каждая ак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>Информация об аудиторе обще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ное фирменное наименование: ООО «АФ «Аудитцентр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омер лицензии, дата выдачи: № 6642/ю-к от 01.11.2000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b/>
          <w:sz w:val="22"/>
        </w:rPr>
        <w:t>Информация о реестродержателе общества</w:t>
      </w:r>
      <w:r>
        <w:rPr>
          <w:sz w:val="22"/>
        </w:rPr>
        <w:t xml:space="preserve"> </w:t>
      </w:r>
      <w:r>
        <w:rPr>
          <w:i/>
          <w:sz w:val="22"/>
        </w:rPr>
        <w:t>(или указание на то, что общество ведет реестр акционеров самостоятельно)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лное фирменное наименование: ООО «Евроазиатский Регистратор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омер лицензии, дата выдачи: № 10-000-1-00332 от 10.03.200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Информация о независимом оценщике: </w:t>
      </w:r>
      <w:r>
        <w:rPr>
          <w:sz w:val="22"/>
        </w:rPr>
        <w:t>не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>
          <w:b/>
          <w:b/>
          <w:sz w:val="22"/>
        </w:rPr>
      </w:pPr>
      <w:r>
        <w:rPr>
          <w:b/>
          <w:sz w:val="22"/>
        </w:rPr>
        <w:t>Перечень средств массовой информации, в которых публикуется информация об обществе: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Газета «Знамя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 xml:space="preserve">Филиалы и представительства общества: </w:t>
      </w:r>
      <w:r>
        <w:rPr>
          <w:sz w:val="22"/>
        </w:rPr>
        <w:t xml:space="preserve">не имеются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b/>
          <w:sz w:val="22"/>
        </w:rPr>
        <w:t xml:space="preserve">Сведения о дочерних обществах: </w:t>
      </w:r>
      <w:r>
        <w:rPr>
          <w:sz w:val="22"/>
        </w:rPr>
        <w:t xml:space="preserve">не имеются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</w:rPr>
        <w:t>Часть 1.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Итоги развития общества за отчетный период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Акционерное общество «Буинское предприятие тепловых сетей» является открытым акционерным обществом, созданным в соответствии с Федеральным законом «Об акционерных обществах» и Федеральным Законом «Об приватизации государственного и муниципального имущества».</w:t>
      </w:r>
    </w:p>
    <w:p>
      <w:pPr>
        <w:pStyle w:val="Normal"/>
        <w:ind w:firstLine="720"/>
        <w:jc w:val="both"/>
        <w:rPr/>
      </w:pPr>
      <w:r>
        <w:rPr>
          <w:sz w:val="22"/>
        </w:rPr>
        <w:t>Общество создано в результате преобразования государственного унитарного Буинского предприятия тепловых сетей – дочернего предприятия Республиканского производственного объединения «Таткоммунэнерго».</w:t>
      </w:r>
    </w:p>
    <w:p>
      <w:pPr>
        <w:pStyle w:val="Normal"/>
        <w:ind w:firstLine="720"/>
        <w:jc w:val="both"/>
        <w:rPr/>
      </w:pPr>
      <w:r>
        <w:rPr>
          <w:sz w:val="22"/>
        </w:rPr>
        <w:t>Учредителем общество является Министерство земельных имущественных отношений Республики Татарстан 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бщество является правопреемником государственного унитарного Буинского предприятия тепловых сетей – дочерного предприятия Республиканского производственного объединения «Таткоммунэнерго».</w:t>
      </w:r>
    </w:p>
    <w:p>
      <w:pPr>
        <w:pStyle w:val="Normal"/>
        <w:ind w:firstLine="720"/>
        <w:jc w:val="both"/>
        <w:rPr/>
      </w:pPr>
      <w:r>
        <w:rPr>
          <w:sz w:val="22"/>
        </w:rPr>
        <w:t>Предприятия создано для обеспечения потребителей тепловой энергией –отоплением, горячим водоснабжением жилых зданий, промышленных объектов и объектов коммунального назначения, а также объектов социально-культурного назначения                                                                                                                                                                                      Предприятие осуществляет деятельность, определенную Уставом, в целях удовлетворения общественных потребностей в надежном и качественном обеспечении потребителей тепловой энергией, горячей вдой и получение прибыли 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Основными видами деятельности предприятия являю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выработка, оптовая покупка тепловой энергии и горячей воды и ее транспортировка до потребителей;</w:t>
      </w:r>
    </w:p>
    <w:p>
      <w:pPr>
        <w:pStyle w:val="Normal"/>
        <w:ind w:firstLine="720"/>
        <w:jc w:val="both"/>
        <w:rPr/>
      </w:pPr>
      <w:r>
        <w:rPr>
          <w:sz w:val="22"/>
        </w:rPr>
        <w:t>- реализация собственной и покупной тепловой энергии и горячей воды различным группам потребителей; организация и сбор платежей за тепловую энергию и горячую вод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надежная и экономичная эксплуатация котельных;</w:t>
      </w:r>
    </w:p>
    <w:p>
      <w:pPr>
        <w:pStyle w:val="Normal"/>
        <w:ind w:firstLine="720"/>
        <w:jc w:val="both"/>
        <w:rPr/>
      </w:pPr>
      <w:r>
        <w:rPr>
          <w:sz w:val="22"/>
        </w:rPr>
        <w:t>- ремонт, монтаж и наладка энергетического оборудования, тепловых сетей, электрооборудования, оборудования химводоочистки, систем автоматики и др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разработка и выполнение комплекса мероприятий, направленных на повышение надежности теплоснабжения потребителей, совершенствование схем теплоснабжения развитие тепловых сетей, автоматизация котельных;</w:t>
      </w:r>
    </w:p>
    <w:p>
      <w:pPr>
        <w:pStyle w:val="Normal"/>
        <w:ind w:firstLine="720"/>
        <w:jc w:val="both"/>
        <w:rPr/>
      </w:pPr>
      <w:r>
        <w:rPr>
          <w:sz w:val="22"/>
        </w:rPr>
        <w:t>- контроль качества и сроков выполнения строительно- монтажных работ, участие в приемке в эксплуатацию новых объектов;</w:t>
      </w:r>
    </w:p>
    <w:p>
      <w:pPr>
        <w:pStyle w:val="Normal"/>
        <w:autoSpaceDE w:val="true"/>
        <w:ind w:left="720" w:hanging="0"/>
        <w:jc w:val="both"/>
        <w:rPr>
          <w:sz w:val="22"/>
        </w:rPr>
      </w:pPr>
      <w:r>
        <w:rPr>
          <w:sz w:val="22"/>
        </w:rPr>
        <w:t>Далее в таблице приведены основные финансово-экономические показатели: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42"/>
        <w:gridCol w:w="1478"/>
        <w:gridCol w:w="2400"/>
      </w:tblGrid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прибыль прошлых ле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продаж товаров, работ и услуг 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сновному виду деятель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се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убытки прошлых л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бестоимость проданных товаров, продукции, услуг в т.ч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сновному виду деятель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 от прод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380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(убыток) до налогооблож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 (убыток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32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биторская задолжен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по заработной плат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й сбор платежей по текущему начислению  ,всего: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бъем реализации тепловой энергии на 01.01.2008 г составил 47,62 т. Г. кал. Из них получено тепловой энергии со стороны – 8 76 тыс. Г. кал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Населению реализовано 27.3 т. Г. кА. тепловой энергии, коммунально – бытовым потребителям 20,3 т. Гка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Среднемесячная заработная плата по предприятию за 207 г. составила 9100 руб. и выросла на 14.1 %  по сравнению с 2006 годом. Задолженности по заработной плате не имеется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Уставный капитал – 30 065 тыс. руб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ебестоимость 1 Г. кал.. отпущенной тепловой энергии и горячей воды 846,26 ру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сновные средства по балансу на 01.01.2008 г. – 23 430 тыс. руб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Кредиторская задолженность составляет – 4595,0 тыс. руб., из них поставщиками и подрядчиками 2626,0 тыс. руб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Дебиторская задолженность составляет – 5687,00 тыс. руб.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ОАО «Буинское предприятие тепловых сетей» за 2007 года получила убыток в сумме 323,0 тыс. руб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 мнению аудиторов,финансовая (бухгалтерская) отчетность Открытого акционерного общества «Буинское предприятие тепловых сетей»  за период с 01 января 2007 г. по 31 декабря 2007 г. включительно в соответствии с требованиями законодательства Российской Федерации в части подготовки финансовой отчетности.</w:t>
      </w:r>
    </w:p>
    <w:p>
      <w:pPr>
        <w:pStyle w:val="Normal"/>
        <w:rPr/>
      </w:pPr>
      <w:r>
        <w:rPr>
          <w:sz w:val="22"/>
        </w:rPr>
        <w:tab/>
      </w:r>
      <w:r>
        <w:rPr/>
        <w:t xml:space="preserve">  </w:t>
      </w:r>
    </w:p>
    <w:p>
      <w:pPr>
        <w:pStyle w:val="TextBodyIndent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Indent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Часть 2. Отчет совета директоров общества</w:t>
      </w:r>
    </w:p>
    <w:p>
      <w:pPr>
        <w:pStyle w:val="Normal"/>
        <w:ind w:left="-1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18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3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2"/>
        <w:gridCol w:w="5489"/>
      </w:tblGrid>
      <w:tr>
        <w:trPr>
          <w:trHeight w:val="73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 отчет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держание</w:t>
            </w:r>
          </w:p>
        </w:tc>
      </w:tr>
      <w:tr>
        <w:trPr>
          <w:trHeight w:val="3031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1. Отчет совета директоров общества о      результатах развития общества по приоритетным направлениям его деятельности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Работа в условиях рынка требует оптимизации всех ресурсов, эффективного и гибкого управления, внедрения инновационных технологий, привлечение новых инвестиций.</w:t>
            </w:r>
          </w:p>
          <w:p>
            <w:pPr>
              <w:pStyle w:val="TextBodyIndent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По итогам 2006 г. проводились собрания совета директоров в количестве 3 ед, которые рассматривали следующие вопросы: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 утверждении срока подготовки годового отчета, годовой бухгалтерской отчетности, отчета о прибылях и убытках ОАО «Буинск-Водоканал», о предварительных итогах финансово-хозяйственной деятельности общества за 2006 год. 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-О кандидатурах в совет директоров ОАО «Буинск-Водоканал».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-О  кандидатурах в ревизионную комиссию общества.</w:t>
            </w:r>
          </w:p>
          <w:p>
            <w:pPr>
              <w:pStyle w:val="31"/>
              <w:autoSpaceDE w:val="true"/>
              <w:spacing w:before="0" w:after="0"/>
              <w:ind w:left="0" w:firstLine="283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 утверждении  аудиторской организации для осуществления обязательного аудита финансовой отчетности за 2007г. </w:t>
            </w:r>
          </w:p>
          <w:p>
            <w:pPr>
              <w:pStyle w:val="31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Начисление и выплата в денежной форме годовых дивидендов по        обыкновенным акциям Общества и другие.</w:t>
            </w:r>
          </w:p>
          <w:p>
            <w:pPr>
              <w:pStyle w:val="31"/>
              <w:autoSpaceDE w:val="tru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1"/>
              <w:ind w:left="1260" w:hanging="0"/>
              <w:rPr/>
            </w:pPr>
            <w:r>
              <w:rPr/>
            </w:r>
          </w:p>
          <w:p>
            <w:pPr>
              <w:pStyle w:val="TextBodyIndent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53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2.  Отчет о выплате объявленных (начисленных) дивидендов по акциям обществ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Распоряжением Министерства земельных и имущественных отношений РТ № 1606-р от 28.06.2006 г.»Об утверждении решений ,относящихся к компетенции  годового общего собрания акционеров ОАО «Буинское предприятие тепловых сетей. В 2007 г. дивиденды не были перечислены в связи с убытками общества.</w:t>
            </w:r>
          </w:p>
        </w:tc>
      </w:tr>
      <w:tr>
        <w:trPr>
          <w:trHeight w:val="177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3. 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. 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Общество в 2007году не заключало крупные сделки, а также сделки ,на которые распространяется порядок одобрения крупных сделок.</w:t>
            </w:r>
          </w:p>
        </w:tc>
      </w:tr>
      <w:tr>
        <w:trPr>
          <w:trHeight w:val="197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4.  Перечень совершенных обществом в отчетном году сделок, признаваемых  сделками, в совершении которых имеется заинтересованность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В 2007 г. сделок, признаваемых сделками, в совершении которых имеется заинтересованность, не проводилось.</w:t>
            </w:r>
          </w:p>
        </w:tc>
      </w:tr>
      <w:tr>
        <w:trPr>
          <w:trHeight w:val="233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5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  <w:t>Галимов Нияз Рафикович-начальник отдела Министерства земельных и имущественных отношений Республики Татарстан,09.03.1958 г.р., образование –высшее, КИСИ, 1981г., член Совета Директоров, акциями общества не владеет.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Гатауллина Елена Васильевна-начальник отдела начальник отдела Министерства строительства, архитектуры и жилищно-коммунального хозяйства РТ,18.02.1964 г.р.,образование –высшее,КГУ, юрид.фак. 1986 г., член Совета Директоров, акциями общества не владеет.</w:t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  <w:t>Абузяров Рафаэль Хазиевич-председатель районного совета МО «Буинский муниципальный район» 01.01.1951 г.р., образование –высшее, член Совета Директоров, акциями общества не владеет.</w:t>
            </w:r>
          </w:p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Ахметзянов Азат Фазылзянович-председатель Палаты земельных и имущественных отношений МО «Буинский муниципальный район» 22.03.1961 г.р., образование –высшее, член Совета Директоров, акциями общества не владеет.</w:t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"/>
              <w:ind w:firstLine="708"/>
              <w:jc w:val="both"/>
              <w:rPr/>
            </w:pPr>
            <w:r>
              <w:rPr>
                <w:sz w:val="22"/>
              </w:rPr>
              <w:t>От ОАО «Буинск-Водоканал» предложено включить в состав Совета директоров ОАО «Буинск-Водоканал» генерального директора ОАО «Буинск-Водоканал» Хасанов Фиргать Равилович , образование –высшее, член Совета Директоров, акциями общества не владеет.</w:t>
            </w:r>
          </w:p>
          <w:p>
            <w:pPr>
              <w:pStyle w:val="Heading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jc w:val="both"/>
              <w:rPr>
                <w:i w:val="false"/>
                <w:i w:val="false"/>
                <w:sz w:val="22"/>
                <w:highlight w:val="yellow"/>
              </w:rPr>
            </w:pPr>
            <w:r>
              <w:rPr>
                <w:i w:val="false"/>
                <w:sz w:val="22"/>
                <w:highlight w:val="yellow"/>
              </w:rPr>
            </w:r>
          </w:p>
        </w:tc>
      </w:tr>
      <w:tr>
        <w:trPr>
          <w:trHeight w:val="296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6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Хасанов Фиргать Равилович –генеральный директор, 18.05.1963 г.р.,  стаж в данной должности составляет       6 лет 8 мес., образование высшее.</w:t>
            </w:r>
          </w:p>
        </w:tc>
      </w:tr>
      <w:tr>
        <w:trPr>
          <w:trHeight w:val="3129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7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  каждого члена совета директоров или общий размер вознаграждения всех этих лиц, выплаченного или выплачиваемого по результатам отчетного год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Критерием определения размера вознаграждения генеральному директору,членам совета директоров является чистая прибыль .Решением совета директоров принято решение не выплачивать вознаграждения в связи с убытками Общества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8.   Сведения о соблюдении обществом Кодекса корпоративного поведения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 w:val="false"/>
                <w:i w:val="false"/>
                <w:highlight w:val="yellow"/>
              </w:rPr>
            </w:pPr>
            <w:r>
              <w:rPr>
                <w:i w:val="false"/>
              </w:rPr>
              <w:t>Общество руководствуется Кодексом корпоративного поведения в части соблюдения и уважения прав и законных интересов участников общества, способствует эффективной деятельности общества ,  созданию рабочих мест  и поддержанию финансовой стабильности и прибыльности общества. Общество заботиться об укреплении здоровья сотрудников, развивая командный дух и культуру ,проводит спортивные соревнования и корпоративные праздники.</w:t>
            </w:r>
          </w:p>
        </w:tc>
      </w:tr>
      <w:tr>
        <w:trPr>
          <w:trHeight w:val="1960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9.Основные факторы риска.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</w:rPr>
            </w:pPr>
            <w:r>
              <w:rPr>
                <w:i w:val="false"/>
              </w:rPr>
              <w:t>Наиболее вероятным риском в ведении производства может являться существенный износ тепловых трасс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 xml:space="preserve">Генеральный директор                                          </w:t>
        <w:tab/>
        <w:t>________________/Ахмадуллин Р.К. /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  <w:t>Главный бухгалтер                                                    ________________/Нигматуллина А.Г. /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Приложения: баланс за отчетный год, форму № 2 к балансу, пояснительная записка к балансу.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</w:t>
      </w:r>
    </w:p>
    <w:p>
      <w:pPr>
        <w:pStyle w:val="Normal"/>
        <w:ind w:firstLine="284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footerReference w:type="default" r:id="rId2"/>
      <w:type w:val="nextPage"/>
      <w:pgSz w:w="11906" w:h="16838"/>
      <w:pgMar w:left="567" w:right="567" w:gutter="624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i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2:14:00Z</dcterms:created>
  <dc:creator>СИС</dc:creator>
  <dc:description/>
  <cp:keywords/>
  <dc:language>en-US</dc:language>
  <cp:lastModifiedBy>Максимова</cp:lastModifiedBy>
  <cp:lastPrinted>2008-05-26T08:49:00Z</cp:lastPrinted>
  <dcterms:modified xsi:type="dcterms:W3CDTF">2008-05-28T12:14:00Z</dcterms:modified>
  <cp:revision>2</cp:revision>
  <dc:subject/>
  <dc:title>Часть 2</dc:title>
</cp:coreProperties>
</file>